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5 августа 2017 года                                                                            №  45/200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both"/>
        <w:rPr>
          <w:sz w:val="28"/>
          <w:szCs w:val="28"/>
        </w:rPr>
      </w:pPr>
      <w:r>
        <w:rPr>
          <w:sz w:val="28"/>
          <w:szCs w:val="28"/>
        </w:rPr>
        <w:t>ст. Павловская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участковой избирательной комиссии избирательного участка № 39-17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ешением территориальной избирательной комиссии Павловская от 31 марта 2017 г. № 31/63 «О досрочном прекращении полномочий члена участковой избирательной комиссии избирательного участка № 39-17 с правом решающего голоса», председатель участковой избирательной комиссии избирательного участка № 39-17 Чиж Анна Алексеевна освобождена от должно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Рассмотрев предложения по кандидатурам для назначения председателем участковой избирательной комиссии избирательного участка № 39-17, руководствуясь пунктом 7 статьи 28 Федерального закона «Об основных гарантиях избирательных прав и права на участие в референдуме граждан Российской Федерации», пунктом б статьи 13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</w:t>
      </w:r>
      <w:r>
        <w:rPr>
          <w:sz w:val="28"/>
        </w:rPr>
        <w:t>территориальная избирательная комиссия Павловская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 Назначить председателем участковой избирательной комиссии избирательного участка № 39-17 Чиж Анну Алексеевну, предложенную для назначения в состав участковой избирательной комиссии избирательного участка № 39-17 </w:t>
      </w:r>
      <w:r>
        <w:rPr>
          <w:sz w:val="28"/>
          <w:szCs w:val="28"/>
        </w:rPr>
        <w:t>Павловским местным отделением Краснодарского регионального отделения Всероссийской политической партии "ЕДИНАЯ РОССИЯ"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17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9:04:00Z</dcterms:created>
  <dc:creator>User</dc:creator>
  <dc:description/>
  <dc:language>en-US</dc:language>
  <cp:lastModifiedBy>ARM_PPZ</cp:lastModifiedBy>
  <cp:lastPrinted>2017-08-27T12:07:00Z</cp:lastPrinted>
  <dcterms:modified xsi:type="dcterms:W3CDTF">2017-08-27T09:07:00Z</dcterms:modified>
  <cp:revision>3</cp:revision>
  <dc:subject/>
  <dc:title>ТЕРРИТОРИАЛЬНАЯ ИЗБИРАТЕЛЬНАЯ КОМИССИЯ</dc:title>
</cp:coreProperties>
</file>